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MI Ch 9) The MI School</w:t>
      </w:r>
    </w:p>
    <w:p>
      <w:pPr>
        <w:pStyle w:val="Normal"/>
        <w:rPr/>
      </w:pPr>
      <w:r>
        <w:rPr/>
        <w:tab/>
        <w:t>The MI theory calls for a fundamental change in the way schools are structured.  Students must be developing each of their intelligences, not just the standard and logical intelligences.  In many public schools most of the Intelligences are considered to be frill and often cut in budget crises.  In an MI school the environment is hands-on and interdisciplinary, based on real-life and in an informal atmosphere.  Students may work on traditional school work but in untraditional ways.  Students may go into the community for part of their learning.  There may be assessment specialists to develop a record of each student in regards to their strengths and weaknesses in the MI’s.  A student-curriculum broker would serve as a bridge between the student’s gifts and abilities in the MI and available resources in the school in order to maximize the student’s learning.  A school-community broker would serve as a link between the student and the resources available in the community.  A model MI school would include daily instruction in all MI’s, school wide themes, pods, a flow room, a community resource committee, and a heterogeneous mixed-aged grouping.</w:t>
      </w:r>
    </w:p>
    <w:p>
      <w:pPr>
        <w:pStyle w:val="Normal"/>
        <w:rPr/>
      </w:pPr>
      <w:r>
        <w:rPr/>
        <w:tab/>
        <w:t>Right now it feels like MI schools are not even possible.  It is like we are chipping away at a wall that we’re not even sure has another side.  Will MI schools in the future ever happen?  It sounds so great but I almost feel like giving up already.  I guess what I can take from this are ideas to integrate into my own classroom and ideas to work on in the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0:50:00Z</dcterms:created>
  <dc:creator>Marie Doucette</dc:creator>
  <dc:description/>
  <cp:keywords/>
  <dc:language>en-US</dc:language>
  <cp:lastModifiedBy>Marie Doucette</cp:lastModifiedBy>
  <dcterms:modified xsi:type="dcterms:W3CDTF">2008-04-01T00:32:00Z</dcterms:modified>
  <cp:revision>2</cp:revision>
  <dc:subject/>
  <dc:title>(MI Ch 9) The MI School</dc:title>
</cp:coreProperties>
</file>